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5">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218307002"/>
            <w:bookmarkStart w:id="1" w:name="__Fieldmark__0_1218307002"/>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218307002"/>
            <w:bookmarkStart w:id="3" w:name="__Fieldmark__1_1218307002"/>
            <w:bookmarkEnd w:id="3"/>
            <w:r>
              <w:rPr/>
            </w:r>
            <w:r>
              <w:rPr/>
              <w:fldChar w:fldCharType="end"/>
            </w:r>
            <w:r>
              <w:rPr/>
              <w:t xml:space="preserve"> </w:t>
            </w:r>
            <w:r>
              <w:rPr/>
              <w:t>野生水生植物采集</w:t>
            </w:r>
            <w:r>
              <w:rPr/>
              <w:t>*</w:t>
            </w:r>
            <w:r>
              <w:rPr/>
              <w:t>（请同时填写附</w:t>
            </w:r>
            <w:r>
              <w:rPr/>
              <w:t>3</w:t>
            </w:r>
            <w:r>
              <w:rPr/>
              <w:t>）</w:t>
            </w:r>
            <w:r>
              <w:rPr/>
              <w:t>Wild marin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first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218307002"/>
            <w:bookmarkStart w:id="5" w:name="__Fieldmark__2_1218307002"/>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 xml:space="preserve">First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218307002"/>
            <w:bookmarkStart w:id="7" w:name="__Fieldmark__3_1218307002"/>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 xml:space="preserve">No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n-compliance set forth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pPr>
            <w:r>
              <w:rPr/>
              <w:t>是否对认证的产品建立了检测手段？</w:t>
            </w:r>
            <w:r>
              <w:rPr>
                <w:bCs/>
              </w:rPr>
              <w:t>Is monitoring or testing plan set up for the products applying for certification</w:t>
            </w:r>
            <w:r>
              <w:rPr>
                <w:bCs/>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218307002"/>
            <w:bookmarkStart w:id="9" w:name="__Fieldmark__4_1218307002"/>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218307002"/>
            <w:bookmarkStart w:id="11" w:name="__Fieldmark__5_1218307002"/>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bCs/>
                <w:szCs w:val="21"/>
              </w:rPr>
              <w:t>Please describe supervision situation for the production unit conducted by the government</w:t>
            </w:r>
            <w:r>
              <w:rPr>
                <w:b/>
                <w:szCs w:val="21"/>
              </w:rPr>
              <w:t>：</w:t>
            </w:r>
          </w:p>
          <w:p>
            <w:pPr>
              <w:pStyle w:val="Normal"/>
              <w:spacing w:lineRule="exact" w:line="360"/>
              <w:rPr>
                <w:rFonts w:eastAsia="Times New Roman"/>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218307002"/>
            <w:bookmarkStart w:id="13" w:name="__Fieldmark__6_1218307002"/>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218307002"/>
            <w:bookmarkStart w:id="15" w:name="__Fieldmark__7_1218307002"/>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218307002"/>
            <w:bookmarkStart w:id="17" w:name="__Fieldmark__8_1218307002"/>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218307002"/>
            <w:bookmarkStart w:id="19" w:name="__Fieldmark__9_1218307002"/>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218307002"/>
            <w:bookmarkStart w:id="21" w:name="__Fieldmark__10_1218307002"/>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list of all the farmers</w:t>
            </w:r>
            <w:r>
              <w:rPr>
                <w:bCs/>
                <w:szCs w:val="21"/>
              </w:rPr>
              <w:t xml:space="preserve">, </w:t>
            </w:r>
            <w:r>
              <w:rPr>
                <w:bCs/>
                <w:szCs w:val="21"/>
              </w:rPr>
              <w:t>including farmer name, acreage, and crop of the farmer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bCs/>
              </w:rPr>
              <w:t>Is the input or use of genetically modified organisms (GMOs) and products derived therefrom involved in the operation, including seeds/plants reproduction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218307002"/>
            <w:bookmarkStart w:id="23" w:name="__Fieldmark__11_1218307002"/>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218307002"/>
            <w:bookmarkStart w:id="25" w:name="__Fieldmark__12_1218307002"/>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nology used in the producing operation?</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218307002"/>
            <w:bookmarkStart w:id="27" w:name="__Fieldmark__13_1218307002"/>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218307002"/>
            <w:bookmarkStart w:id="29" w:name="__Fieldmark__14_1218307002"/>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Wild Harvest</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218307002"/>
            <w:bookmarkStart w:id="31" w:name="__Fieldmark__15_1218307002"/>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218307002"/>
            <w:bookmarkStart w:id="33" w:name="__Fieldmark__16_1218307002"/>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Is it possible to maintain a stable and sustainable production status in the wild collection area</w:t>
            </w:r>
            <w:r>
              <w:rPr>
                <w:kern w:val="0"/>
              </w:rPr>
              <w:t>？</w:t>
            </w:r>
          </w:p>
          <w:p>
            <w:pPr>
              <w:pStyle w:val="Style15"/>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218307002"/>
            <w:bookmarkStart w:id="35" w:name="__Fieldmark__17_1218307002"/>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218307002"/>
            <w:bookmarkStart w:id="37" w:name="__Fieldmark__18_1218307002"/>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re the boundaries between organic and non-organic collection areas ma</w:t>
            </w:r>
            <w:r>
              <w:rPr>
                <w:rFonts w:cs="宋体;SimSun"/>
                <w:szCs w:val="21"/>
              </w:rPr>
              <w:t>rked in order to let the collectors understand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218307002"/>
            <w:bookmarkStart w:id="39" w:name="__Fieldmark__19_1218307002"/>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218307002"/>
            <w:bookmarkStart w:id="41" w:name="__Fieldmark__20_1218307002"/>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218307002"/>
            <w:bookmarkStart w:id="43" w:name="__Fieldmark__21_1218307002"/>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218307002"/>
            <w:bookmarkStart w:id="45" w:name="__Fieldmark__22_1218307002"/>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NO</w:t>
            </w:r>
            <w:r>
              <w:rPr/>
              <w:t xml:space="preserve">,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218307002"/>
            <w:bookmarkStart w:id="47" w:name="__Fieldmark__23_1218307002"/>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1218307002"/>
            <w:bookmarkStart w:id="49" w:name="__Fieldmark__24_1218307002"/>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1218307002"/>
            <w:bookmarkStart w:id="51" w:name="__Fieldmark__25_1218307002"/>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218307002"/>
            <w:bookmarkStart w:id="53" w:name="__Fieldmark__26_1218307002"/>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lang w:val="en-US" w:eastAsia="zh-CN"/>
              </w:rPr>
              <w:t xml:space="preserve">3.3.2 </w:t>
            </w:r>
            <w:r>
              <w:rPr>
                <w:rFonts w:ascii="宋体;SimSun" w:hAnsi="宋体;SimSun" w:cs="宋体;SimSun"/>
                <w:b w:val="false"/>
                <w:bCs w:val="false"/>
                <w:caps w:val="false"/>
                <w:smallCaps w:val="false"/>
                <w:kern w:val="2"/>
                <w:sz w:val="21"/>
                <w:szCs w:val="20"/>
                <w:lang w:val="en-US" w:eastAsia="zh-CN"/>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lang w:val="en-US" w:eastAsia="zh-CN"/>
              </w:rPr>
              <w:t>GMO</w:t>
            </w:r>
            <w:r>
              <w:rPr>
                <w:rFonts w:ascii="宋体;SimSun" w:hAnsi="宋体;SimSun" w:cs="宋体;SimSun"/>
                <w:b w:val="false"/>
                <w:bCs w:val="false"/>
                <w:caps w:val="false"/>
                <w:smallCaps w:val="false"/>
                <w:kern w:val="2"/>
                <w:sz w:val="21"/>
                <w:szCs w:val="20"/>
                <w:lang w:val="en-US" w:eastAsia="zh-CN"/>
              </w:rPr>
              <w:t>花粉的侵入等）</w:t>
            </w:r>
            <w:r>
              <w:rPr>
                <w:rFonts w:cs="Times New Roman" w:ascii="Times New Roman" w:hAnsi="Times New Roman"/>
                <w:b w:val="false"/>
                <w:bCs w:val="false"/>
                <w:caps w:val="false"/>
                <w:smallCaps w:val="false"/>
                <w:kern w:val="2"/>
                <w:sz w:val="21"/>
                <w:szCs w:val="20"/>
                <w:lang w:val="en-US" w:eastAsia="zh-CN"/>
              </w:rPr>
              <w:t xml:space="preserve">Please self-evaluate whether the production of adjacent land </w:t>
            </w:r>
            <w:r>
              <w:rPr>
                <w:rFonts w:cs="Times New Roman" w:ascii="Times New Roman" w:hAnsi="Times New Roman"/>
                <w:b w:val="false"/>
                <w:bCs w:val="false"/>
                <w:caps w:val="false"/>
                <w:smallCaps w:val="false"/>
                <w:kern w:val="2"/>
                <w:sz w:val="21"/>
                <w:szCs w:val="20"/>
                <w:lang w:val="en-US" w:eastAsia="zh-CN"/>
              </w:rPr>
              <w:t xml:space="preserve">may </w:t>
            </w:r>
            <w:r>
              <w:rPr>
                <w:rFonts w:cs="Times New Roman" w:ascii="Times New Roman" w:hAnsi="Times New Roman"/>
                <w:b w:val="false"/>
                <w:bCs w:val="false"/>
                <w:caps w:val="false"/>
                <w:smallCaps w:val="false"/>
                <w:kern w:val="2"/>
                <w:sz w:val="21"/>
                <w:szCs w:val="20"/>
                <w:lang w:val="en-US" w:eastAsia="zh-CN"/>
              </w:rPr>
              <w:t>bring any pollution to the organic collection area</w:t>
            </w:r>
            <w:r>
              <w:rPr>
                <w:rFonts w:cs="Times New Roman" w:ascii="Times New Roman" w:hAnsi="Times New Roman"/>
                <w:b w:val="false"/>
                <w:bCs w:val="false"/>
                <w:caps w:val="false"/>
                <w:smallCaps w:val="false"/>
                <w:kern w:val="2"/>
                <w:sz w:val="21"/>
                <w:szCs w:val="20"/>
                <w:lang w:val="en-US" w:eastAsia="zh-CN"/>
              </w:rPr>
              <w:t xml:space="preserve"> </w:t>
            </w:r>
            <w:r>
              <w:rPr>
                <w:rFonts w:cs="Times New Roman" w:ascii="Times New Roman" w:hAnsi="Times New Roman"/>
                <w:b w:val="false"/>
                <w:bCs w:val="false"/>
                <w:caps w:val="false"/>
                <w:smallCaps w:val="false"/>
                <w:kern w:val="2"/>
                <w:sz w:val="21"/>
                <w:szCs w:val="20"/>
                <w:lang w:val="en-US" w:eastAsia="zh-CN"/>
              </w:rPr>
              <w:t>(</w:t>
            </w:r>
            <w:r>
              <w:rPr>
                <w:rFonts w:cs="Times New Roman" w:ascii="Times New Roman" w:hAnsi="Times New Roman"/>
                <w:b w:val="false"/>
                <w:bCs w:val="false"/>
                <w:caps w:val="false"/>
                <w:smallCaps w:val="false"/>
                <w:kern w:val="2"/>
                <w:sz w:val="21"/>
                <w:szCs w:val="20"/>
                <w:lang w:val="en-US" w:eastAsia="zh-CN"/>
              </w:rPr>
              <w:t>such as</w:t>
            </w:r>
            <w:r>
              <w:rPr>
                <w:rFonts w:cs="Times New Roman" w:ascii="Times New Roman" w:hAnsi="Times New Roman"/>
                <w:b w:val="false"/>
                <w:bCs w:val="false"/>
                <w:caps w:val="false"/>
                <w:smallCaps w:val="false"/>
                <w:kern w:val="2"/>
                <w:sz w:val="21"/>
                <w:szCs w:val="20"/>
                <w:lang w:val="en-US" w:eastAsia="zh-CN"/>
              </w:rPr>
              <w:t xml:space="preserve"> prohibited substance drift or GMO pollen intrusion)</w:t>
            </w:r>
            <w:r>
              <w:rPr>
                <w:rFonts w:ascii="Times New Roman" w:hAnsi="Times New Roman" w:cs="Times New Roman"/>
                <w:b w:val="false"/>
                <w:bCs w:val="false"/>
                <w:caps w:val="false"/>
                <w:smallCaps w:val="false"/>
                <w:kern w:val="2"/>
                <w:sz w:val="21"/>
                <w:szCs w:val="20"/>
                <w:lang w:val="en-US" w:eastAsia="zh-CN"/>
              </w:rPr>
              <w:t>？</w:t>
            </w:r>
            <w:r>
              <w:rPr>
                <w:rFonts w:ascii="Times New Roman" w:hAnsi="Times New Roman" w:cs="Times New Roman" w:eastAsia="Times New Roma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4" w:name="__Fieldmark__27_1218307002"/>
            <w:bookmarkStart w:id="55" w:name="__Fieldmark__27_1218307002"/>
            <w:bookmarkEnd w:id="55"/>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是</w:t>
            </w:r>
            <w:r>
              <w:rPr>
                <w:rFonts w:cs="宋体;SimSun" w:ascii="宋体;SimSun" w:hAnsi="宋体;SimSun"/>
                <w:b w:val="false"/>
                <w:bCs w:val="false"/>
                <w:caps w:val="false"/>
                <w:smallCaps w:val="false"/>
                <w:kern w:val="2"/>
                <w:sz w:val="21"/>
                <w:szCs w:val="20"/>
                <w:lang w:val="en-US" w:eastAsia="zh-CN"/>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6" w:name="__Fieldmark__28_1218307002"/>
            <w:bookmarkStart w:id="57" w:name="__Fieldmark__28_1218307002"/>
            <w:bookmarkEnd w:id="57"/>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否</w:t>
            </w:r>
            <w:r>
              <w:rPr>
                <w:rFonts w:cs="宋体;SimSun" w:ascii="宋体;SimSun" w:hAnsi="宋体;SimSun"/>
                <w:b w:val="false"/>
                <w:bCs w:val="false"/>
                <w:caps w:val="false"/>
                <w:smallCaps w:val="false"/>
                <w:kern w:val="2"/>
                <w:sz w:val="21"/>
                <w:szCs w:val="20"/>
                <w:lang w:val="en-US" w:eastAsia="zh-CN"/>
              </w:rPr>
              <w:t>NO</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kern w:val="2"/>
                <w:sz w:val="21"/>
                <w:szCs w:val="20"/>
                <w:lang w:val="en-US" w:eastAsia="zh-CN"/>
              </w:rPr>
              <w:t>如是，</w:t>
            </w:r>
            <w:r>
              <w:rPr>
                <w:rFonts w:ascii="宋体;SimSun" w:hAnsi="宋体;SimSun" w:cs="宋体;SimSun"/>
                <w:b w:val="false"/>
                <w:bCs w:val="false"/>
                <w:caps w:val="false"/>
                <w:smallCaps w:val="false"/>
                <w:kern w:val="2"/>
                <w:sz w:val="21"/>
                <w:szCs w:val="20"/>
                <w:lang w:val="en-US" w:eastAsia="zh-CN"/>
              </w:rPr>
              <w:t>请列出可能的潜在污染源以及您所采取的预防措施</w:t>
            </w:r>
            <w:r>
              <w:rPr>
                <w:rFonts w:cs="Times New Roman" w:ascii="Times New Roman" w:hAnsi="Times New Roman"/>
                <w:b w:val="false"/>
                <w:bCs w:val="false"/>
                <w:caps w:val="false"/>
                <w:smallCaps w:val="false"/>
                <w:kern w:val="2"/>
                <w:sz w:val="21"/>
                <w:szCs w:val="20"/>
                <w:lang w:val="en-US" w:eastAsia="zh-CN"/>
              </w:rPr>
              <w:t>If yes, please list potential sources of contamination and the precautions you have taken</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caps w:val="false"/>
                <w:smallCaps w:val="false"/>
                <w:kern w:val="2"/>
                <w:sz w:val="21"/>
                <w:szCs w:val="20"/>
                <w:u w:val="single"/>
                <w:lang w:val="en-US" w:eastAsia="zh-CN"/>
              </w:rPr>
              <w:t xml:space="preserve">                          </w:t>
            </w:r>
          </w:p>
          <w:p>
            <w:pPr>
              <w:pStyle w:val="Reverse"/>
              <w:spacing w:lineRule="exact" w:line="360" w:before="0" w:after="0"/>
              <w:rPr/>
            </w:pPr>
            <w:r>
              <w:rPr>
                <w:rFonts w:cs="宋体;SimSun" w:ascii="宋体;SimSun" w:hAnsi="宋体;SimSun"/>
                <w:b w:val="false"/>
                <w:bCs w:val="false"/>
                <w:caps w:val="false"/>
                <w:smallCaps w:val="false"/>
                <w:kern w:val="2"/>
                <w:sz w:val="21"/>
                <w:szCs w:val="20"/>
                <w:u w:val="single"/>
                <w:lang w:val="en-US" w:eastAsia="zh-CN"/>
              </w:rPr>
              <w:t xml:space="preserve">                                                                                                </w:t>
            </w:r>
            <w:r>
              <w:rPr>
                <w:rFonts w:cs="宋体;SimSun" w:ascii="宋体;SimSun" w:hAnsi="宋体;SimSun"/>
                <w:b w:val="false"/>
                <w:bCs w:val="false"/>
                <w:caps w:val="false"/>
                <w:smallCaps w:val="false"/>
                <w:kern w:val="2"/>
                <w:sz w:val="21"/>
                <w:szCs w:val="20"/>
                <w:lang w:val="en-US" w:eastAsia="zh-CN"/>
              </w:rPr>
              <w:t xml:space="preserve">   </w:t>
            </w:r>
          </w:p>
          <w:p>
            <w:pPr>
              <w:pStyle w:val="Normal"/>
              <w:spacing w:lineRule="exact" w:line="360"/>
              <w:rPr>
                <w:rFonts w:ascii="宋体;SimSun" w:hAnsi="宋体;SimSun" w:cs="宋体;SimSun"/>
                <w:b/>
                <w:b/>
                <w:bCs/>
                <w:caps/>
                <w:kern w:val="2"/>
                <w:sz w:val="21"/>
                <w:szCs w:val="21"/>
                <w:lang w:val="en-US" w:eastAsia="zh-CN"/>
              </w:rPr>
            </w:pPr>
            <w:r>
              <w:rPr>
                <w:rFonts w:cs="宋体;SimSun" w:ascii="宋体;SimSun" w:hAnsi="宋体;SimSun"/>
                <w:b/>
                <w:bCs/>
                <w:caps/>
                <w:kern w:val="2"/>
                <w:sz w:val="21"/>
                <w:szCs w:val="21"/>
                <w:lang w:val="en-US" w:eastAsia="zh-CN"/>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y with pollutant emission, mining area, garbage disposal area,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1218307002"/>
            <w:bookmarkStart w:id="59" w:name="__Fieldmark__29_1218307002"/>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1218307002"/>
            <w:bookmarkStart w:id="61" w:name="__Fieldmark__30_1218307002"/>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to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1218307002"/>
            <w:bookmarkStart w:id="63" w:name="__Fieldmark__31_1218307002"/>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1218307002"/>
            <w:bookmarkStart w:id="65" w:name="__Fieldmark__32_1218307002"/>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1218307002"/>
            <w:bookmarkStart w:id="67" w:name="__Fieldmark__33_1218307002"/>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1218307002"/>
            <w:bookmarkStart w:id="69" w:name="__Fieldmark__34_1218307002"/>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1218307002"/>
            <w:bookmarkStart w:id="71" w:name="__Fieldmark__35_1218307002"/>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lang w:val="en-US" w:eastAsia="zh-CN"/>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lang w:val="en-US" w:eastAsia="zh-CN"/>
              </w:rPr>
              <w:instrText xml:space="preserve"> FORMCHECKBOX </w:instrText>
            </w:r>
            <w:r>
              <w:rPr>
                <w:smallCaps w:val="false"/>
                <w:caps w:val="false"/>
                <w:sz w:val="21"/>
                <w:b w:val="false"/>
                <w:kern w:val="2"/>
                <w:szCs w:val="21"/>
                <w:bCs w:val="false"/>
                <w:rFonts w:cs="宋体;SimSun" w:ascii="Times New Roman" w:hAnsi="Times New Roman"/>
                <w:lang w:val="en-US" w:eastAsia="zh-CN"/>
              </w:rPr>
              <w:fldChar w:fldCharType="separate"/>
            </w:r>
            <w:bookmarkStart w:id="72" w:name="__Fieldmark__36_1218307002"/>
            <w:bookmarkStart w:id="73" w:name="__Fieldmark__36_1218307002"/>
            <w:bookmarkEnd w:id="73"/>
            <w:r>
              <w:rPr>
                <w:rFonts w:cs="宋体;SimSun" w:ascii="Times New Roman" w:hAnsi="Times New Roman"/>
                <w:b w:val="false"/>
                <w:bCs w:val="false"/>
                <w:caps w:val="false"/>
                <w:smallCaps w:val="false"/>
                <w:kern w:val="2"/>
                <w:sz w:val="21"/>
                <w:szCs w:val="21"/>
                <w:lang w:val="en-US" w:eastAsia="zh-CN"/>
              </w:rPr>
            </w:r>
            <w:r>
              <w:rPr>
                <w:smallCaps w:val="false"/>
                <w:caps w:val="false"/>
                <w:sz w:val="21"/>
                <w:b w:val="false"/>
                <w:kern w:val="2"/>
                <w:szCs w:val="21"/>
                <w:bCs w:val="false"/>
                <w:rFonts w:cs="宋体;SimSun" w:ascii="Times New Roman" w:hAnsi="Times New Roman"/>
                <w:lang w:val="en-US" w:eastAsia="zh-CN"/>
              </w:rPr>
              <w:fldChar w:fldCharType="end"/>
            </w:r>
            <w:r>
              <w:rPr>
                <w:rFonts w:cs="宋体;SimSun" w:ascii="Times New Roman" w:hAnsi="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其他</w:t>
            </w:r>
            <w:r>
              <w:rPr>
                <w:rFonts w:ascii="Times New Roman" w:hAnsi="Times New Roman" w:cs="Times New Roman" w:eastAsia="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请说明）</w:t>
            </w:r>
            <w:r>
              <w:rPr>
                <w:rStyle w:val="ReverseChar"/>
                <w:rFonts w:cs="Times New Roman" w:ascii="Times New Roman" w:hAnsi="Times New Roman"/>
                <w:b/>
                <w:sz w:val="21"/>
                <w:lang w:val="en-US" w:eastAsia="zh-CN"/>
              </w:rPr>
              <w:t>other (please specify)</w:t>
            </w:r>
            <w:r>
              <w:rPr>
                <w:rFonts w:ascii="Times New Roman" w:hAnsi="Times New Roman" w:cs="宋体;SimSun"/>
                <w:b w:val="false"/>
                <w:bCs w:val="false"/>
                <w:caps w:val="false"/>
                <w:smallCaps w:val="false"/>
                <w:kern w:val="2"/>
                <w:sz w:val="21"/>
                <w:szCs w:val="21"/>
                <w:lang w:val="en-US" w:eastAsia="zh-CN"/>
              </w:rPr>
              <w:t>：</w:t>
            </w:r>
            <w:r>
              <w:rPr>
                <w:rFonts w:cs="宋体;SimSun"/>
                <w:szCs w:val="21"/>
                <w:lang w:val="en-US" w:eastAsia="zh-CN"/>
              </w:rPr>
              <w:t>____________________________</w:t>
            </w:r>
          </w:p>
          <w:p>
            <w:pPr>
              <w:pStyle w:val="Normal"/>
              <w:spacing w:lineRule="exact" w:line="360"/>
              <w:rPr>
                <w:rFonts w:cs="宋体;SimSun"/>
                <w:szCs w:val="21"/>
                <w:lang w:val="en-US" w:eastAsia="zh-CN"/>
              </w:rPr>
            </w:pPr>
            <w:r>
              <w:rPr>
                <w:rFonts w:cs="宋体;SimSun"/>
                <w:szCs w:val="21"/>
                <w:lang w:val="en-US" w:eastAsia="zh-CN"/>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E</w:t>
            </w:r>
            <w:r>
              <w:rPr/>
              <w:t>ffect of collection activity</w:t>
            </w:r>
          </w:p>
          <w:p>
            <w:pPr>
              <w:pStyle w:val="Normal"/>
              <w:spacing w:lineRule="exact" w:line="360"/>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p</w:t>
            </w:r>
            <w:r>
              <w:rPr/>
              <w:t>lant-animal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1218307002"/>
            <w:bookmarkStart w:id="75" w:name="__Fieldmark__37_1218307002"/>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1218307002"/>
            <w:bookmarkStart w:id="77" w:name="__Fieldmark__38_1218307002"/>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1218307002"/>
            <w:bookmarkStart w:id="79" w:name="__Fieldmark__39_1218307002"/>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1218307002"/>
            <w:bookmarkStart w:id="81" w:name="__Fieldmark__40_1218307002"/>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If no,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218307002"/>
            <w:bookmarkStart w:id="83" w:name="__Fieldmark__41_1218307002"/>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218307002"/>
            <w:bookmarkStart w:id="85" w:name="__Fieldmark__42_1218307002"/>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218307002"/>
            <w:bookmarkStart w:id="87" w:name="__Fieldmark__43_1218307002"/>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1218307002"/>
            <w:bookmarkStart w:id="91" w:name="__Fieldmark__44_1218307002"/>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1218307002"/>
            <w:bookmarkStart w:id="93" w:name="__Fieldmark__45_1218307002"/>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1218307002"/>
            <w:bookmarkStart w:id="95" w:name="__Fieldmark__46_1218307002"/>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1218307002"/>
            <w:bookmarkStart w:id="97" w:name="__Fieldmark__47_1218307002"/>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1218307002"/>
            <w:bookmarkStart w:id="99" w:name="__Fieldmark__48_1218307002"/>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1218307002"/>
            <w:bookmarkStart w:id="101" w:name="__Fieldmark__49_1218307002"/>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1218307002"/>
            <w:bookmarkStart w:id="103" w:name="__Fieldmark__50_1218307002"/>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1218307002"/>
            <w:bookmarkStart w:id="105" w:name="__Fieldmark__51_1218307002"/>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1218307002"/>
            <w:bookmarkStart w:id="107" w:name="__Fieldmark__52_1218307002"/>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1218307002"/>
            <w:bookmarkStart w:id="109" w:name="__Fieldmark__53_1218307002"/>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1218307002"/>
            <w:bookmarkStart w:id="111" w:name="__Fieldmark__54_1218307002"/>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1218307002"/>
            <w:bookmarkStart w:id="113" w:name="__Fieldmark__55_1218307002"/>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1218307002"/>
            <w:bookmarkStart w:id="115" w:name="__Fieldmark__56_1218307002"/>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1218307002"/>
            <w:bookmarkStart w:id="117" w:name="__Fieldmark__57_1218307002"/>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1218307002"/>
            <w:bookmarkStart w:id="119" w:name="__Fieldmark__58_1218307002"/>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1218307002"/>
            <w:bookmarkStart w:id="121" w:name="__Fieldmark__59_1218307002"/>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1218307002"/>
            <w:bookmarkStart w:id="123" w:name="__Fieldmark__60_1218307002"/>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1218307002"/>
            <w:bookmarkStart w:id="125" w:name="__Fieldmark__61_1218307002"/>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1218307002"/>
            <w:bookmarkStart w:id="127" w:name="__Fieldmark__62_1218307002"/>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1218307002"/>
            <w:bookmarkStart w:id="129" w:name="__Fieldmark__63_1218307002"/>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1218307002"/>
            <w:bookmarkStart w:id="131" w:name="__Fieldmark__64_1218307002"/>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1218307002"/>
            <w:bookmarkStart w:id="133" w:name="__Fieldmark__65_1218307002"/>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1218307002"/>
            <w:bookmarkStart w:id="135" w:name="__Fieldmark__66_1218307002"/>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1218307002"/>
            <w:bookmarkStart w:id="137" w:name="__Fieldmark__67_1218307002"/>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1218307002"/>
            <w:bookmarkStart w:id="139" w:name="__Fieldmark__68_1218307002"/>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1218307002"/>
            <w:bookmarkStart w:id="141" w:name="__Fieldmark__69_1218307002"/>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1218307002"/>
            <w:bookmarkStart w:id="143" w:name="__Fieldmark__70_1218307002"/>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1218307002"/>
            <w:bookmarkStart w:id="145" w:name="__Fieldmark__71_1218307002"/>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1218307002"/>
            <w:bookmarkStart w:id="147" w:name="__Fieldmark__72_1218307002"/>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1218307002"/>
            <w:bookmarkStart w:id="149" w:name="__Fieldmark__73_1218307002"/>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1218307002"/>
            <w:bookmarkStart w:id="151" w:name="__Fieldmark__74_1218307002"/>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1218307002"/>
            <w:bookmarkStart w:id="153" w:name="__Fieldmark__75_1218307002"/>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1218307002"/>
            <w:bookmarkStart w:id="155" w:name="__Fieldmark__76_1218307002"/>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1218307002"/>
            <w:bookmarkStart w:id="157" w:name="__Fieldmark__77_1218307002"/>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1218307002"/>
            <w:bookmarkStart w:id="159" w:name="__Fieldmark__78_1218307002"/>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1218307002"/>
            <w:bookmarkStart w:id="161" w:name="__Fieldmark__79_1218307002"/>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1218307002"/>
            <w:bookmarkStart w:id="163" w:name="__Fieldmark__80_1218307002"/>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1218307002"/>
            <w:bookmarkStart w:id="165" w:name="__Fieldmark__81_1218307002"/>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二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secondary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认证委托人是否在生产单元外对产品进行</w:t>
            </w:r>
            <w:r>
              <w:rPr>
                <w:bCs/>
                <w:szCs w:val="21"/>
              </w:rPr>
              <w:t>二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1218307002"/>
            <w:bookmarkStart w:id="167" w:name="__Fieldmark__82_1218307002"/>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1218307002"/>
            <w:bookmarkStart w:id="169" w:name="__Fieldmark__83_1218307002"/>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二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secondary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1218307002"/>
            <w:bookmarkStart w:id="171" w:name="__Fieldmark__84_1218307002"/>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1218307002"/>
            <w:bookmarkStart w:id="173" w:name="__Fieldmark__85_1218307002"/>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1218307002"/>
            <w:bookmarkStart w:id="175" w:name="__Fieldmark__86_1218307002"/>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1218307002"/>
            <w:bookmarkStart w:id="177" w:name="__Fieldmark__87_1218307002"/>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1218307002"/>
            <w:bookmarkStart w:id="179" w:name="__Fieldmark__88_1218307002"/>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1218307002"/>
            <w:bookmarkStart w:id="181" w:name="__Fieldmark__89_1218307002"/>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1218307002"/>
            <w:bookmarkStart w:id="183" w:name="__Fieldmark__90_1218307002"/>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1218307002"/>
            <w:bookmarkStart w:id="185" w:name="__Fieldmark__91_1218307002"/>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1218307002"/>
            <w:bookmarkStart w:id="187" w:name="__Fieldmark__92_1218307002"/>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1218307002"/>
            <w:bookmarkStart w:id="189" w:name="__Fieldmark__93_1218307002"/>
            <w:bookmarkEnd w:id="18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1218307002"/>
            <w:bookmarkStart w:id="191" w:name="__Fieldmark__94_1218307002"/>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1218307002"/>
            <w:bookmarkStart w:id="193" w:name="__Fieldmark__95_1218307002"/>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1218307002"/>
            <w:bookmarkStart w:id="195" w:name="__Fieldmark__96_1218307002"/>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p>
          <w:p>
            <w:pPr>
              <w:pStyle w:val="Normal"/>
              <w:spacing w:lineRule="exact" w:line="360"/>
              <w:jc w:val="left"/>
              <w:rPr/>
            </w:pPr>
            <w:r>
              <w:rPr/>
              <w:t>Labeling</w:t>
            </w:r>
            <w:r>
              <w:rPr>
                <w:iCs/>
              </w:rPr>
              <w:t xml:space="preserve"> of products applied for OFDC (IFOAM Accredited) ,OFDC (EU Equivalent ),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1218307002"/>
            <w:bookmarkStart w:id="197" w:name="__Fieldmark__97_1218307002"/>
            <w:bookmarkEnd w:id="197"/>
            <w:r>
              <w:rPr/>
            </w:r>
            <w:r>
              <w:rPr/>
              <w:fldChar w:fldCharType="end"/>
            </w:r>
            <w:r>
              <w:rPr/>
              <w:t xml:space="preserve"> </w:t>
            </w:r>
            <w:r>
              <w:rPr/>
              <w:t>不适用</w:t>
            </w:r>
            <w:r>
              <w:rPr/>
              <w:t>N/A</w:t>
            </w:r>
          </w:p>
          <w:p>
            <w:pPr>
              <w:pStyle w:val="Normal"/>
              <w:spacing w:lineRule="exact" w:line="360"/>
              <w:rPr>
                <w:b/>
                <w:b/>
              </w:rPr>
            </w:pPr>
            <w:r>
              <w:rPr>
                <w:bCs/>
                <w:szCs w:val="21"/>
              </w:rPr>
              <w:t>请提供产品标签样本或照片。</w:t>
            </w: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1218307002"/>
            <w:bookmarkStart w:id="199" w:name="__Fieldmark__98_1218307002"/>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1218307002"/>
            <w:bookmarkStart w:id="201" w:name="__Fieldmark__99_1218307002"/>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1218307002"/>
            <w:bookmarkStart w:id="203" w:name="__Fieldmark__100_1218307002"/>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1218307002"/>
            <w:bookmarkStart w:id="205" w:name="__Fieldmark__101_1218307002"/>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1218307002"/>
            <w:bookmarkStart w:id="207" w:name="__Fieldmark__102_1218307002"/>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1218307002"/>
            <w:bookmarkStart w:id="209" w:name="__Fieldmark__103_1218307002"/>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1218307002"/>
            <w:bookmarkStart w:id="211" w:name="__Fieldmark__104_1218307002"/>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1218307002"/>
            <w:bookmarkStart w:id="213" w:name="__Fieldmark__105_1218307002"/>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1218307002"/>
            <w:bookmarkStart w:id="215" w:name="__Fieldmark__106_1218307002"/>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1218307002"/>
            <w:bookmarkStart w:id="217" w:name="__Fieldmark__107_1218307002"/>
            <w:bookmarkEnd w:id="217"/>
            <w:r>
              <w:rPr>
                <w:b w:val="false"/>
              </w:rPr>
            </w:r>
            <w:r>
              <w:rPr>
                <w:b w:val="false"/>
              </w:rPr>
              <w:fldChar w:fldCharType="end"/>
            </w:r>
            <w:r>
              <w:rPr>
                <w:b w:val="false"/>
              </w:rPr>
              <w:t xml:space="preserve"> </w:t>
            </w:r>
            <w:r>
              <w:rPr>
                <w:b w:val="false"/>
              </w:rPr>
              <w:t>否</w:t>
            </w:r>
            <w:r>
              <w:rPr>
                <w:b w:val="false"/>
              </w:rPr>
              <w:t>No</w:t>
            </w:r>
          </w:p>
          <w:p>
            <w:pPr>
              <w:pStyle w:val="Style12"/>
              <w:ind w:hanging="0"/>
              <w:rPr/>
            </w:pPr>
            <w:r>
              <w:rPr/>
              <w:t>是否保存了有效的有机生产记录？</w:t>
            </w:r>
          </w:p>
          <w:p>
            <w:pPr>
              <w:pStyle w:val="Style12"/>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1218307002"/>
            <w:bookmarkStart w:id="219" w:name="__Fieldmark__108_1218307002"/>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1218307002"/>
            <w:bookmarkStart w:id="221" w:name="__Fieldmark__109_1218307002"/>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2"/>
              <w:ind w:hanging="0"/>
              <w:rPr/>
            </w:pPr>
            <w:r>
              <w:rPr/>
              <w:t>是否建立并实施内部检查制度</w:t>
            </w:r>
            <w:r>
              <w:rPr/>
              <w:t>Has internal inspection system been established and implemented</w:t>
            </w:r>
            <w:r>
              <w:rPr/>
              <w:t>？</w:t>
            </w:r>
            <w:r>
              <w:rPr>
                <w:rFonts w:eastAsia="Times New Roman"/>
              </w:rPr>
              <w:t xml:space="preserve"> </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1218307002"/>
            <w:bookmarkStart w:id="223" w:name="__Fieldmark__110_1218307002"/>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1218307002"/>
            <w:bookmarkStart w:id="225" w:name="__Fieldmark__111_1218307002"/>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2"/>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1218307002"/>
            <w:bookmarkStart w:id="227" w:name="__Fieldmark__112_1218307002"/>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1218307002"/>
            <w:bookmarkStart w:id="229" w:name="__Fieldmark__113_1218307002"/>
            <w:bookmarkEnd w:id="229"/>
            <w:r>
              <w:rPr/>
            </w:r>
            <w:r>
              <w:rPr/>
              <w:fldChar w:fldCharType="end"/>
            </w:r>
            <w:r>
              <w:rPr/>
              <w:t xml:space="preserve"> </w:t>
            </w:r>
            <w:r>
              <w:rPr/>
              <w:t>否</w:t>
            </w:r>
            <w:r>
              <w:rPr/>
              <w:t>no</w:t>
            </w:r>
          </w:p>
          <w:p>
            <w:pPr>
              <w:pStyle w:val="Style12"/>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1218307002"/>
            <w:bookmarkStart w:id="231" w:name="__Fieldmark__114_1218307002"/>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1218307002"/>
            <w:bookmarkStart w:id="233" w:name="__Fieldmark__115_1218307002"/>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2"/>
              <w:ind w:hanging="0"/>
              <w:rPr/>
            </w:pPr>
            <w:r>
              <w:rPr/>
              <w:t>是否建立和保持投诉处理程序</w:t>
            </w:r>
            <w:r>
              <w:rPr/>
              <w:t>Has complain handling procedure been established and maintained</w:t>
            </w:r>
            <w:r>
              <w:rPr/>
              <w:t>？</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1218307002"/>
            <w:bookmarkStart w:id="235" w:name="__Fieldmark__116_1218307002"/>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1218307002"/>
            <w:bookmarkStart w:id="237" w:name="__Fieldmark__117_1218307002"/>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2"/>
              <w:ind w:hanging="0"/>
              <w:rPr/>
            </w:pPr>
            <w:r>
              <w:rPr/>
              <w:t>是否持续改进管理体系的有效性？</w:t>
            </w:r>
            <w:r>
              <w:rPr/>
              <w:t>Is effectiveness of management system continuously improved?</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1218307002"/>
            <w:bookmarkStart w:id="239" w:name="__Fieldmark__118_1218307002"/>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1218307002"/>
            <w:bookmarkStart w:id="241" w:name="__Fieldmark__119_1218307002"/>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1218307002"/>
            <w:bookmarkStart w:id="243" w:name="__Fieldmark__120_1218307002"/>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1218307002"/>
            <w:bookmarkStart w:id="245" w:name="__Fieldmark__121_1218307002"/>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1218307002"/>
            <w:bookmarkStart w:id="247" w:name="__Fieldmark__122_1218307002"/>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1218307002"/>
            <w:bookmarkStart w:id="249" w:name="__Fieldmark__123_1218307002"/>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1218307002"/>
            <w:bookmarkStart w:id="251" w:name="__Fieldmark__124_1218307002"/>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1218307002"/>
            <w:bookmarkStart w:id="253" w:name="__Fieldmark__125_1218307002"/>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1218307002"/>
            <w:bookmarkStart w:id="256" w:name="__Fieldmark__126_1218307002"/>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1218307002"/>
            <w:bookmarkStart w:id="258" w:name="__Fieldmark__127_1218307002"/>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1218307002"/>
            <w:bookmarkStart w:id="260" w:name="__Fieldmark__128_1218307002"/>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1218307002"/>
            <w:bookmarkStart w:id="262" w:name="__Fieldmark__129_1218307002"/>
            <w:bookmarkEnd w:id="262"/>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1218307002"/>
            <w:bookmarkStart w:id="264" w:name="__Fieldmark__130_1218307002"/>
            <w:bookmarkEnd w:id="264"/>
            <w:r>
              <w:rPr>
                <w:b/>
                <w:szCs w:val="21"/>
              </w:rPr>
            </w:r>
            <w:r>
              <w:rPr>
                <w:b/>
                <w:szCs w:val="21"/>
              </w:rPr>
              <w:fldChar w:fldCharType="end"/>
            </w:r>
            <w:r>
              <w:rPr>
                <w:rFonts w:cs="宋体;SimSun"/>
                <w:szCs w:val="21"/>
              </w:rPr>
              <w:t>否</w:t>
            </w:r>
            <w:r>
              <w:rPr>
                <w:rFonts w:cs="宋体;SimSun"/>
                <w:szCs w:val="21"/>
              </w:rPr>
              <w:t>no</w:t>
            </w:r>
          </w:p>
        </w:tc>
      </w:tr>
    </w:tbl>
    <w:p>
      <w:pPr>
        <w:pStyle w:val="Normal"/>
        <w:spacing w:lineRule="exact" w:line="360"/>
        <w:rPr>
          <w:b/>
          <w:b/>
          <w:sz w:val="24"/>
          <w:szCs w:val="24"/>
        </w:rPr>
      </w:pPr>
      <w:r>
        <w:rPr>
          <w:b/>
          <w:sz w:val="24"/>
          <w:szCs w:val="24"/>
        </w:rPr>
      </w:r>
    </w:p>
    <w:p>
      <w:pPr>
        <w:pStyle w:val="Normal"/>
        <w:spacing w:lineRule="exact" w:line="280"/>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5"/>
        <w:gridCol w:w="2139"/>
        <w:gridCol w:w="946"/>
        <w:gridCol w:w="942"/>
        <w:gridCol w:w="1107"/>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Wild marin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5" w:name="__Fieldmark__131_1218307002"/>
            <w:bookmarkStart w:id="266" w:name="__Fieldmark__131_1218307002"/>
            <w:bookmarkEnd w:id="266"/>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marine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1218307002"/>
            <w:bookmarkStart w:id="268" w:name="__Fieldmark__132_1218307002"/>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1218307002"/>
            <w:bookmarkStart w:id="270" w:name="__Fieldmark__133_1218307002"/>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1218307002"/>
            <w:bookmarkStart w:id="272" w:name="__Fieldmark__134_1218307002"/>
            <w:bookmarkEnd w:id="272"/>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1218307002"/>
            <w:bookmarkStart w:id="274" w:name="__Fieldmark__135_1218307002"/>
            <w:bookmarkEnd w:id="274"/>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1218307002"/>
            <w:bookmarkStart w:id="276" w:name="__Fieldmark__136_1218307002"/>
            <w:bookmarkEnd w:id="276"/>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lang w:val="en-US" w:eastAsia="zh-CN"/>
              </w:rPr>
            </w:pPr>
            <w:r>
              <w:rPr>
                <w:rFonts w:cs="Times"/>
                <w:b w:val="false"/>
                <w:bCs w:val="false"/>
                <w:caps w:val="false"/>
                <w:smallCaps w:val="false"/>
                <w:color w:val="000000"/>
                <w:sz w:val="21"/>
                <w:szCs w:val="21"/>
                <w:lang w:val="en-US" w:eastAsia="zh-CN"/>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1218307002"/>
            <w:bookmarkStart w:id="278" w:name="__Fieldmark__137_1218307002"/>
            <w:bookmarkEnd w:id="278"/>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1218307002"/>
            <w:bookmarkStart w:id="280" w:name="__Fieldmark__138_1218307002"/>
            <w:bookmarkEnd w:id="280"/>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1" w:name="__Fieldmark__139_1218307002"/>
            <w:bookmarkStart w:id="282" w:name="__Fieldmark__139_1218307002"/>
            <w:bookmarkEnd w:id="282"/>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1218307002"/>
            <w:bookmarkStart w:id="284" w:name="__Fieldmark__140_1218307002"/>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lang w:val="en-US" w:eastAsia="zh-CN"/>
              </w:rPr>
              <w:t>如是，请详细描述</w:t>
            </w:r>
            <w:r>
              <w:rPr>
                <w:rFonts w:cs="宋体;SimSun"/>
                <w:b w:val="false"/>
                <w:bCs w:val="false"/>
                <w:caps w:val="false"/>
                <w:smallCaps w:val="false"/>
                <w:color w:val="000000"/>
                <w:sz w:val="21"/>
                <w:szCs w:val="21"/>
                <w:lang w:val="en-US" w:eastAsia="zh-CN"/>
              </w:rPr>
              <w:t>if yes, please specify in detail</w:t>
            </w:r>
            <w:r>
              <w:rPr>
                <w:rFonts w:cs="宋体;SimSun"/>
                <w:b w:val="false"/>
                <w:bCs w:val="false"/>
                <w:caps w:val="false"/>
                <w:smallCaps w:val="false"/>
                <w:color w:val="000000"/>
                <w:sz w:val="21"/>
                <w:szCs w:val="21"/>
                <w:lang w:val="en-US" w:eastAsia="zh-CN"/>
              </w:rPr>
              <w:t>：</w:t>
            </w:r>
            <w:r>
              <w:rPr>
                <w:rFonts w:cs="Times" w:eastAsia="Times"/>
                <w:sz w:val="21"/>
                <w:szCs w:val="21"/>
                <w:u w:val="single"/>
                <w:lang w:val="en-US" w:eastAsia="zh-CN"/>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5" w:name="__Fieldmark__141_1218307002"/>
            <w:bookmarkStart w:id="286" w:name="__Fieldmark__141_1218307002"/>
            <w:bookmarkEnd w:id="28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1218307002"/>
            <w:bookmarkStart w:id="288" w:name="__Fieldmark__142_1218307002"/>
            <w:bookmarkEnd w:id="288"/>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1218307002"/>
            <w:bookmarkStart w:id="290" w:name="__Fieldmark__143_1218307002"/>
            <w:bookmarkEnd w:id="29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1218307002"/>
            <w:bookmarkStart w:id="292" w:name="__Fieldmark__144_1218307002"/>
            <w:bookmarkEnd w:id="292"/>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1218307002"/>
            <w:bookmarkStart w:id="294" w:name="__Fieldmark__145_1218307002"/>
            <w:bookmarkEnd w:id="294"/>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1218307002"/>
            <w:bookmarkStart w:id="296" w:name="__Fieldmark__146_1218307002"/>
            <w:bookmarkEnd w:id="296"/>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1218307002"/>
            <w:bookmarkStart w:id="298" w:name="__Fieldmark__147_1218307002"/>
            <w:bookmarkEnd w:id="29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1218307002"/>
            <w:bookmarkStart w:id="300" w:name="__Fieldmark__148_1218307002"/>
            <w:bookmarkEnd w:id="300"/>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1218307002"/>
            <w:bookmarkStart w:id="302" w:name="__Fieldmark__149_1218307002"/>
            <w:bookmarkEnd w:id="30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1218307002"/>
            <w:bookmarkStart w:id="304" w:name="__Fieldmark__150_1218307002"/>
            <w:bookmarkEnd w:id="30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1218307002"/>
            <w:bookmarkStart w:id="306" w:name="__Fieldmark__151_1218307002"/>
            <w:bookmarkEnd w:id="306"/>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1218307002"/>
            <w:bookmarkStart w:id="308" w:name="__Fieldmark__152_1218307002"/>
            <w:bookmarkEnd w:id="30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09" w:name="__Fieldmark__153_1218307002"/>
            <w:bookmarkStart w:id="310" w:name="__Fieldmark__153_1218307002"/>
            <w:bookmarkEnd w:id="310"/>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1" w:name="__Fieldmark__154_1218307002"/>
            <w:bookmarkStart w:id="312" w:name="__Fieldmark__154_1218307002"/>
            <w:bookmarkEnd w:id="312"/>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1218307002"/>
            <w:bookmarkStart w:id="314" w:name="__Fieldmark__155_1218307002"/>
            <w:bookmarkEnd w:id="314"/>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1218307002"/>
            <w:bookmarkStart w:id="316" w:name="__Fieldmark__156_1218307002"/>
            <w:bookmarkEnd w:id="316"/>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1218307002"/>
            <w:bookmarkStart w:id="318" w:name="__Fieldmark__157_1218307002"/>
            <w:bookmarkEnd w:id="318"/>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5"/>
              <w:numPr>
                <w:ilvl w:val="0"/>
                <w:numId w:val="4"/>
              </w:numPr>
              <w:tabs>
                <w:tab w:val="clear" w:pos="420"/>
                <w:tab w:val="left" w:pos="360" w:leader="none"/>
              </w:tabs>
              <w:spacing w:lineRule="exact" w:line="400"/>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1218307002"/>
            <w:bookmarkStart w:id="320" w:name="__Fieldmark__158_1218307002"/>
            <w:bookmarkEnd w:id="32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1218307002"/>
            <w:bookmarkStart w:id="322" w:name="__Fieldmark__159_1218307002"/>
            <w:bookmarkEnd w:id="32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1218307002"/>
            <w:bookmarkStart w:id="324" w:name="__Fieldmark__160_1218307002"/>
            <w:bookmarkEnd w:id="32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1218307002"/>
            <w:bookmarkStart w:id="326" w:name="__Fieldmark__161_1218307002"/>
            <w:bookmarkEnd w:id="32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1218307002"/>
            <w:bookmarkStart w:id="328" w:name="__Fieldmark__162_1218307002"/>
            <w:bookmarkEnd w:id="32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1218307002"/>
            <w:bookmarkStart w:id="330" w:name="__Fieldmark__163_1218307002"/>
            <w:bookmarkEnd w:id="33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侵害本土居民的土地权？</w:t>
            </w:r>
            <w:r>
              <w:rPr>
                <w:szCs w:val="21"/>
              </w:rPr>
              <w:t>Does your operation 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1218307002"/>
            <w:bookmarkStart w:id="332" w:name="__Fieldmark__164_1218307002"/>
            <w:bookmarkEnd w:id="33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1218307002"/>
            <w:bookmarkStart w:id="334" w:name="__Fieldmark__165_1218307002"/>
            <w:bookmarkEnd w:id="33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1218307002"/>
            <w:bookmarkStart w:id="336" w:name="__Fieldmark__166_1218307002"/>
            <w:bookmarkEnd w:id="33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1218307002"/>
            <w:bookmarkStart w:id="338" w:name="__Fieldmark__167_1218307002"/>
            <w:bookmarkEnd w:id="33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1218307002"/>
            <w:bookmarkStart w:id="340" w:name="__Fieldmark__168_1218307002"/>
            <w:bookmarkEnd w:id="34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1218307002"/>
            <w:bookmarkStart w:id="342" w:name="__Fieldmark__169_1218307002"/>
            <w:bookmarkEnd w:id="34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1218307002"/>
            <w:bookmarkStart w:id="344" w:name="__Fieldmark__170_1218307002"/>
            <w:bookmarkEnd w:id="34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1218307002"/>
            <w:bookmarkStart w:id="346" w:name="__Fieldmark__171_1218307002"/>
            <w:bookmarkEnd w:id="34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1218307002"/>
            <w:bookmarkStart w:id="348" w:name="__Fieldmark__172_1218307002"/>
            <w:bookmarkEnd w:id="34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1218307002"/>
            <w:bookmarkStart w:id="350" w:name="__Fieldmark__173_1218307002"/>
            <w:bookmarkEnd w:id="350"/>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1218307002"/>
            <w:bookmarkStart w:id="352" w:name="__Fieldmark__174_1218307002"/>
            <w:bookmarkEnd w:id="35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1218307002"/>
            <w:bookmarkStart w:id="354" w:name="__Fieldmark__175_1218307002"/>
            <w:bookmarkEnd w:id="354"/>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1218307002"/>
            <w:bookmarkStart w:id="356" w:name="__Fieldmark__176_1218307002"/>
            <w:bookmarkEnd w:id="35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1218307002"/>
            <w:bookmarkStart w:id="358" w:name="__Fieldmark__177_1218307002"/>
            <w:bookmarkEnd w:id="35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1218307002"/>
            <w:bookmarkStart w:id="360" w:name="__Fieldmark__178_1218307002"/>
            <w:bookmarkEnd w:id="36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1218307002"/>
            <w:bookmarkStart w:id="362" w:name="__Fieldmark__179_1218307002"/>
            <w:bookmarkEnd w:id="36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1218307002"/>
            <w:bookmarkStart w:id="364" w:name="__Fieldmark__180_1218307002"/>
            <w:bookmarkEnd w:id="36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1218307002"/>
            <w:bookmarkStart w:id="366" w:name="__Fieldmark__181_1218307002"/>
            <w:bookmarkEnd w:id="36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1218307002"/>
            <w:bookmarkStart w:id="368" w:name="__Fieldmark__182_1218307002"/>
            <w:bookmarkEnd w:id="36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1218307002"/>
            <w:bookmarkStart w:id="370" w:name="__Fieldmark__183_1218307002"/>
            <w:bookmarkEnd w:id="37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1218307002"/>
            <w:bookmarkStart w:id="372" w:name="__Fieldmark__184_1218307002"/>
            <w:bookmarkEnd w:id="37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1218307002"/>
            <w:bookmarkStart w:id="374" w:name="__Fieldmark__185_1218307002"/>
            <w:bookmarkEnd w:id="37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1218307002"/>
            <w:bookmarkStart w:id="376" w:name="__Fieldmark__186_1218307002"/>
            <w:bookmarkEnd w:id="37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1218307002"/>
            <w:bookmarkStart w:id="378" w:name="__Fieldmark__187_1218307002"/>
            <w:bookmarkEnd w:id="378"/>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If yes, please submit sample terms and conditions. If not, please explain why not.</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1218307002"/>
            <w:bookmarkStart w:id="380" w:name="__Fieldmark__188_1218307002"/>
            <w:bookmarkEnd w:id="38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1218307002"/>
            <w:bookmarkStart w:id="382" w:name="__Fieldmark__189_1218307002"/>
            <w:bookmarkEnd w:id="38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Do you provide your workers with adequate protection from no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1218307002"/>
            <w:bookmarkStart w:id="384" w:name="__Fieldmark__190_1218307002"/>
            <w:bookmarkEnd w:id="38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1218307002"/>
            <w:bookmarkStart w:id="386" w:name="__Fieldmark__191_1218307002"/>
            <w:bookmarkEnd w:id="38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1218307002"/>
            <w:bookmarkStart w:id="388" w:name="__Fieldmark__192_1218307002"/>
            <w:bookmarkEnd w:id="38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1218307002"/>
            <w:bookmarkStart w:id="390" w:name="__Fieldmark__193_1218307002"/>
            <w:bookmarkEnd w:id="39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spacing w:lineRule="exact" w:line="400"/>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1218307002"/>
            <w:bookmarkStart w:id="392" w:name="__Fieldmark__194_1218307002"/>
            <w:bookmarkEnd w:id="39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1218307002"/>
            <w:bookmarkStart w:id="394" w:name="__Fieldmark__195_1218307002"/>
            <w:bookmarkEnd w:id="394"/>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5" w:name="__Fieldmark__196_1218307002"/>
            <w:bookmarkStart w:id="396" w:name="__Fieldmark__196_1218307002"/>
            <w:bookmarkEnd w:id="396"/>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no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7" w:name="__Fieldmark__197_1218307002"/>
            <w:bookmarkStart w:id="398" w:name="__Fieldmark__197_1218307002"/>
            <w:bookmarkEnd w:id="398"/>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1218307002"/>
            <w:bookmarkStart w:id="400" w:name="__Fieldmark__198_1218307002"/>
            <w:bookmarkEnd w:id="400"/>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5"/>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1" w:name="__Fieldmark__199_1218307002"/>
            <w:bookmarkStart w:id="402" w:name="__Fieldmark__199_1218307002"/>
            <w:bookmarkEnd w:id="402"/>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3" w:name="__Fieldmark__200_1218307002"/>
            <w:bookmarkStart w:id="404" w:name="__Fieldmark__200_1218307002"/>
            <w:bookmarkEnd w:id="404"/>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5" w:name="__Fieldmark__201_1218307002"/>
            <w:bookmarkStart w:id="406" w:name="__Fieldmark__201_1218307002"/>
            <w:bookmarkEnd w:id="406"/>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7" w:name="__Fieldmark__202_1218307002"/>
            <w:bookmarkStart w:id="408" w:name="__Fieldmark__202_1218307002"/>
            <w:bookmarkEnd w:id="408"/>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p>
    <w:sectPr>
      <w:footerReference w:type="default" r:id="rId7"/>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1-12-20</w:t>
    </w:r>
    <w:r>
      <w:rPr/>
      <w:t xml:space="preserve">                                        </w:t>
    </w:r>
    <w:r>
      <w:rPr/>
      <w:t>实施日期</w:t>
    </w:r>
    <w:r>
      <w:rPr/>
      <w:t>Enforced on</w:t>
    </w:r>
    <w:r>
      <w:rPr/>
      <w:t>：</w:t>
    </w:r>
    <w:r>
      <w:rPr/>
      <w:t>20</w:t>
    </w:r>
    <w:r>
      <w:rPr/>
      <w:t>22-3-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Applestylespan">
    <w:name w:val="apple-style-span"/>
    <w:basedOn w:val="Style11"/>
    <w:qFormat/>
    <w:rPr/>
  </w:style>
  <w:style w:type="character" w:styleId="InternetLink">
    <w:name w:val="Hyperlink"/>
    <w:rPr>
      <w:color w:val="0000FF"/>
      <w:u w:val="single"/>
    </w:rPr>
  </w:style>
  <w:style w:type="character" w:styleId="Char1">
    <w:name w:val="页脚 Char"/>
    <w:qFormat/>
    <w:rPr>
      <w:rFonts w:eastAsia="宋体;SimSun"/>
      <w:kern w:val="2"/>
      <w:sz w:val="18"/>
      <w:lang w:val="en-US" w:eastAsia="zh-CN" w:bidi="ar-SA"/>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2">
    <w:name w:val="正文文本 2"/>
    <w:basedOn w:val="Normal"/>
    <w:qFormat/>
    <w:pPr/>
    <w:rPr>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45:00Z</dcterms:created>
  <dc:creator>zhjb</dc:creator>
  <dc:description/>
  <cp:keywords/>
  <dc:language>en-US</dc:language>
  <cp:lastModifiedBy>Windows 用户</cp:lastModifiedBy>
  <cp:lastPrinted>2012-02-02T16:45:00Z</cp:lastPrinted>
  <dcterms:modified xsi:type="dcterms:W3CDTF">2022-03-08T01:2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